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240429644"/>
      <w:bookmarkStart w:id="164" w:name="__Fieldmark__0_324042964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240429644"/>
      <w:bookmarkStart w:id="166" w:name="__Fieldmark__1_324042964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240429644"/>
      <w:bookmarkStart w:id="168" w:name="__Fieldmark__2_324042964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240429644"/>
      <w:bookmarkStart w:id="170" w:name="__Fieldmark__3_324042964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